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.1.4.3.01  Technická zpráv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) Podklady a rozsah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 silnoproudé elektroinstalace pro opravu nosných sloupů bazénu v MŠ a ZŠ v Brně, Horní 16 byl zpracován na základě požadavku investora a zpracovatele stavební části. Jako podklad byl  použit projekt stavební části, původní dokumentace z roku 2000, platné předpisy a ČSN, požadavky ostatních profesí a výsledky vlastního průzkumu. Projekt obsahuje převážně výměnu svítidel v dotčených prostorách a na základě požadavku investora pak doplnění stávajícího rozvaděče, umožňující dálkové ovládání zásuvek pro vysoušeče vlasů. </w:t>
      </w:r>
    </w:p>
    <w:p>
      <w:pPr>
        <w:pStyle w:val="Normal"/>
        <w:ind w:left="3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2) Základní údaje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</w:rPr>
        <w:tab/>
        <w:t>Rozvodná soustava vnitřní instalace                       3 NPE stř. 50 Hz  400 V TN-S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1 NPE stř. 50 Hz  230 V TN-S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Ochrana před úrazem el. proudem    </w:t>
        <w:tab/>
        <w:tab/>
        <w:t>Automatickým odpojením od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</w:rPr>
        <w:tab/>
        <w:tab/>
        <w:t xml:space="preserve">zdroje  a proudovými chrániči </w:t>
      </w:r>
    </w:p>
    <w:p>
      <w:pPr>
        <w:pStyle w:val="Normal"/>
        <w:ind w:left="566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soustavě TN-S - stávající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ěření elektrické energie                        </w:t>
        <w:tab/>
        <w:tab/>
        <w:t>Stávající</w:t>
      </w:r>
    </w:p>
    <w:p>
      <w:pPr>
        <w:pStyle w:val="Normal"/>
        <w:ind w:left="566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64" w:hanging="495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ení základních charakteristik</w:t>
        <w:tab/>
        <w:t>Stávající prostory, ve kterých jsou prováděny změny, jsou normální,</w:t>
      </w:r>
    </w:p>
    <w:p>
      <w:pPr>
        <w:pStyle w:val="Normal"/>
        <w:ind w:left="566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koupelnách bude instalace provedena dle  ČSN 33 2000-7-701 ed2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3) Návrh řešení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lavní rozvaděč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stávajícím hlavním rozvaděči bazénu budou na zásuvkových vývodech pro vysoušeče vlasů osazeny stykače, které budou ovládány dvojtlačítkem, osazeným v blízkosti vysoušečů. Dvojtlačítko bude opatřeno signalizací zapnutého stavu a jeho spodní skříň bude zapuštěna pod omítku. Přívodní kabel CYKY-J-5x1,5 bude veden prostorem stávající výměníkové stanice a bude uložen ve vkládací lišt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měna svítidel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ekonstrukce bude v prostorách šaten a sprch provedena výměna stávajících svítidel za nová, vybavená technologií LED. Stávající svítidla budou demontována a ekologicky zlikvidována, nová svítidla budou připojena na stávající vývody. Rozmístění a osazení nových svítidel bude provedeno dle výkresu. V případě, že stávající vývod nebude dostačovat, bude prodloužen na patřičnou délku pomocí gelových spojek. Nové vedení bude uloženo pod omítku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vládání zůstane stávající pomocí ovládací rozvodnice.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jným způsobem bude provedena výměna svítidel ve strojovně VZT a místnosti plavčíka, včetně sociálního zázemí plavčíka, kde se vymění i vypínače za nové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Stávající kabely pro ozvučení budou v místnosti plavčíka uloženy do vkládací lišty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vod pro novou VZT jednotku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strojovně VZT bude stávající jednotka demontována a na její místo se osadí jednotka nová. Vzhledem ke skutečnosti, že nová jednotka má menší příkon než stávající, bude stávající přívod ponechán a nový rozvaděč VZT se na něj připojí. Rozvody od nového rozvaděče jsou součástí dodávky jednotky VZ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Ochrana před úrazem elektrickým proudem</w:t>
      </w:r>
      <w:r>
        <w:rPr>
          <w:rFonts w:cs="Arial" w:ascii="Arial" w:hAnsi="Arial"/>
          <w:sz w:val="22"/>
        </w:rPr>
        <w:t xml:space="preserve"> je provedena dle ČSN 33 2000-4-41ed.3 samočinným odpojením od zdroje a proudovými chrániči. Na vstupu rozvaděče RMO-1 za hlavní vypínač se osadí nový proudový chránič 80A/4P s poruchovým proudem 30m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ývárny, sprchy a umývací prostory jsou řešeny dle ČSN 33 2000-7-701ed.2. V uvedených prostorách je provedeno doplňující pospojování.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4) Závěr       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Tato projektová dokumentace je součástí zadávací dokumentace a dokumentace a k provedení stavby a této skutečnosti odpovídá její rozsah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a ochrana zdraví musí být zajištěn příslušnými technicko organizačními opatřeními a dodržováním příslušných norem a předpisů. Práci na elektrických zařízeních smí provádět jen pracovníci s příslušnou kvalifikací podle vyhlášky 50/1978 Sb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vádění montáže musí být dodrženy požadavky příslušných hygienických předpisů, zejména v otázkách hlučnosti, prašnosti, narušení stávající zeleně, obtěžování okolí, znečišťování komunikací apod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ba nebude mít negativní vliv na životní prostředí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skončení montáže a měření bude vystavena výchozí revizní zpráv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ELMING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Ing. Vojtěch Holík, Lužná 19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617 00 Brno                                                                  tel/fax +420 545 233 525, tel. +420 603 43816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Š A MŠ BRNO, HORNÍ 16, PO – OPRAVA NOSNÝCH SLOUPŮ BAZÉNU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.1.4.3   Silnoproudé elektroinstalac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  pro provedení stavby</w:t>
    </w:r>
  </w:p>
  <w:p>
    <w:pPr>
      <w:pStyle w:val="Header"/>
      <w:rPr/>
    </w:pPr>
    <w:r>
      <w:rPr>
        <w:sz w:val="16"/>
        <w:szCs w:val="16"/>
      </w:rPr>
      <w:t>__________________________________________________________________________________________________________________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5" w:color="000000"/>
        <w:left w:val="single" w:sz="12" w:space="5" w:color="000000"/>
        <w:bottom w:val="single" w:sz="12" w:space="5" w:color="000000"/>
        <w:right w:val="single" w:sz="12" w:space="5" w:color="000000"/>
      </w:pBdr>
      <w:ind w:right="3402" w:firstLine="708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284" w:hanging="0"/>
      <w:jc w:val="both"/>
    </w:pPr>
    <w:rPr>
      <w:rFonts w:ascii="Arial" w:hAnsi="Arial" w:cs="Arial"/>
      <w:b/>
      <w:sz w:val="24"/>
    </w:rPr>
  </w:style>
  <w:style w:type="paragraph" w:styleId="Marnormln">
    <w:name w:val="Mar normální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7:19:00Z</dcterms:created>
  <dc:creator>Ing. Holík</dc:creator>
  <dc:description/>
  <cp:keywords/>
  <dc:language>en-US</dc:language>
  <cp:lastModifiedBy>Vojtěch Holík</cp:lastModifiedBy>
  <cp:lastPrinted>2011-08-18T15:04:00Z</cp:lastPrinted>
  <dcterms:modified xsi:type="dcterms:W3CDTF">2019-05-12T14:11:00Z</dcterms:modified>
  <cp:revision>5</cp:revision>
  <dc:subject/>
  <dc:title>     </dc:title>
</cp:coreProperties>
</file>